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ТИПОВОЙ ТЕХНОЛОГИЧЕСКОЙ СХ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«Общие сведения о государственной (муниципальной) усл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/состоя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едоставляющего услуг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________ Орл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услуги в федеральном реест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выдача документов о согласовании проектов границ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выдача документов о согласовании проектов границ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_______ от _____ 201_ года № 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«подуслуг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: физические лиц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: юридические лиц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:</w:t>
            </w:r>
            <w:r>
              <w:rPr>
                <w:bCs/>
                <w:sz w:val="28"/>
                <w:szCs w:val="28"/>
              </w:rPr>
              <w:t xml:space="preserve"> индивидуальные предпринимат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ценки качества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телефонная свя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с-опрос, телефонный опр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ые устройства в МФ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портал государствен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ортал государствен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пособы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«Общие сведения о «подуслуг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418"/>
        <w:gridCol w:w="1417"/>
        <w:gridCol w:w="1560"/>
        <w:gridCol w:w="1134"/>
        <w:gridCol w:w="850"/>
        <w:gridCol w:w="1418"/>
        <w:gridCol w:w="141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 в зависимости от услов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едоставлении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 течение  30 дней со дня поступления заявления, утверждает </w:t>
            </w:r>
            <w:r>
              <w:rPr>
                <w:bCs/>
                <w:sz w:val="20"/>
                <w:szCs w:val="20"/>
              </w:rPr>
              <w:t>схему расположения земельного участка на кадастровой карте или кадастровом план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существляется в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отсутствие в заявлении обязательной к указанию информации, установленной регламен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) отсутствие документов, прилагаемых к заявлению, установленных регламентом: топографическая съемка (обновленная) масштаба 1:500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права на объекты недвижимости (свидетельство о праве собственности, свидетельство о праве на наследство, договор купли-продажи, договор аренды, договор мены, договор дарения - если имеются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права на земельный участок (государственный акт, свидетельство о праве собственности, свидетельство о праве на наследство, договор купли-продажи, договор аренды, договор мены, договор дарения - если имеются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план (карта) территор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еренность (если обращение осуществляется через доверенное лицо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или кадастровый паспорт объекта недвижим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выбора земельного участка (в случае формирования земельного участка в целях проектирования и строительства капитальных объект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отсутствие в заявлении обязательной к указанию информации, установленной регламен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) отсутствие документов, прилагаемых к заявлению, установленных регламентом: топографическая съемка (обновленная) масштаба 1:500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права на объекты недвижимости (свидетельство о праве собственности, свидетельство о праве на наследство, договор купли-продажи, договор аренды, договор мены, договор дарения - если имеются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права на земельный участок (государственный акт, свидетельство о праве собственности, свидетельство о праве на наследство, договор купли-продажи, договор аренды, договор мены, договор дарения - если имеются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план (карта) территор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еренность (если обращение осуществляется через доверенное лицо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или кадастровый паспорт объекта недвижим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выбора земельного участка (в случае формирования земельного участка в целях проектирования и строительства капитальных объект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в соответствии с законодательством Российской  Федерации является бесплат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может обратиться в Администрацию ______ Орловской области или в БУОО «МФ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авляется заинтересованному лицу лично,или через БУОО «МФЦ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или БУОО «МФЦ» при наличии контактного телефона заявителя по телефону приглашает его в администрацию  или БУОО «МФЦ» для получения результата представления муниципальной услуг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нтактного телефона или неявке заявителя за получением результата представления муниципальной услуги специалист администрации или БУОО «МФЦ» в течение двух рабочих дней со дня его устного уведомления результат предоставления муниципальной услуги направляется заявителю по почте. Срок хранения результатов услуги в случае, если их выдача заявлена  на бумажном носителе и получение   в МФЦ –  30 дн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«Сведения о заявителях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19"/>
        <w:gridCol w:w="2475"/>
        <w:gridCol w:w="2257"/>
        <w:gridCol w:w="2138"/>
        <w:gridCol w:w="1920"/>
        <w:gridCol w:w="1919"/>
        <w:gridCol w:w="225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Наименование «подуслуги» Физические лиц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либо лица, наделенные полномочиями действовать от их имени.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ы, удостоверяющие личность заявителя - физического лица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ями законодательства РФ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ные представители (родители, усыновители, опекуны) несовершеннолетних          в возрасте до 18  лет;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куны недееспособных граждан;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ели, действующие в силу полномочий, основанных на доверенности, удостоверенной в соответствии с требованиями законодательства Р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, удостоверенной в соответствии с требованиями законодательства РФ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 Наименование «подуслуги» Юридические лица и индивидуальные предпринимател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              лица и лица, действующие в соответствии с законом, иными правовыми актами          и учредительными документами без доверенности, представители в силу полномочий, основанных на доверенност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ыписка из единого государственного реестра индивидуальных предпринимателей или выписка из единого государственного реестра юридических лиц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ребованиями законодательства РФ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, действующие в силу полномочий, основанных на доверенности, удостоверенной в соответствии с требованиями законодательства Р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, удостоверенной в соответствии с требованиями законодательства РФ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4. «Документы, предоставляемые заявителем для получения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2475"/>
        <w:gridCol w:w="2257"/>
        <w:gridCol w:w="2138"/>
        <w:gridCol w:w="1919"/>
        <w:gridCol w:w="1919"/>
        <w:gridCol w:w="22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Физическик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1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удостоверяющие личность заявите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одательства РФ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( свободная форма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пографическая съемка (обновленная) масштаба 1:500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права на объекты недвижимости (свидетельство о праве собственности, свидетельство о праве на наследство, договор купли-продажи, договор аренды, договор мены, договор дарения - если имеютс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документы, подтверждающие права на земельный участок (государственный акт, свидетельство о праве собственности, свидетельство о праве на наследство, договор купли-продажи, договор аренды, договор мены, договор дарения - если имеются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план (карта) территор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еренность (если обращение осуществляется через доверенное лицо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или кадастровый паспорт объекта недвижим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выбора земельного участка (в случае формирования земельного участка в целях проектирования и строительства капитальных объект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 Наименование «подуслуги»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73"/>
        <w:gridCol w:w="1985"/>
        <w:gridCol w:w="1898"/>
        <w:gridCol w:w="1646"/>
        <w:gridCol w:w="1417"/>
        <w:gridCol w:w="1668"/>
        <w:gridCol w:w="1701"/>
        <w:gridCol w:w="1972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  <w:r>
              <w:rPr>
                <w:sz w:val="20"/>
                <w:szCs w:val="20"/>
              </w:rPr>
              <w:t xml:space="preserve"> электронного сервис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свед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>
          <w:trHeight w:val="393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па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описание местоположения,площадь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ГБУ «ФКП Росрееср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22"/>
              </w:rPr>
              <w:t>по Орл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SID0004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1193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88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685" t="17466" r="20699" b="1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172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1038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915" t="9872" r="2102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«Результат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09"/>
        <w:gridCol w:w="2255"/>
        <w:gridCol w:w="1731"/>
        <w:gridCol w:w="1984"/>
        <w:gridCol w:w="1843"/>
        <w:gridCol w:w="1701"/>
        <w:gridCol w:w="1525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йся(иеся) результатом «подуслуги»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емуся(ихся) результатом «подуслуги»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результата «подуслуги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хранения невостребованных заявителем результатов «подуслуг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б </w:t>
            </w:r>
            <w:r>
              <w:rPr>
                <w:bCs/>
                <w:sz w:val="18"/>
                <w:szCs w:val="18"/>
              </w:rPr>
              <w:t>утверждении схемы расположения земельного участка на кадастровой карте или кадастровом плане территор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твержденная форма постановления, Подписанное  Главой администрации ________ Орлов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ая форма 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/ по почт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18"/>
                <w:szCs w:val="18"/>
              </w:rPr>
              <w:t>Специалист администрации или БУОО «МФЦ» при наличии контактного телефона заявителя по телефону приглашает его в администрацию  или БУОО «МФЦ» для получения результата представления муниципальной услуг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 отсутствии контактного телефона или неявке заявителя за получением результата представления муниципальной услуги специалист администрации или БУОО «МФЦ» в течение двух рабочих дней со дня его устного уведомления результат предоставления муниципальной услуги направляется заявителю по почте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рок  хранения результатов услуги в случае, если их выдача заявлена  на бумажном носителе и получение   в МФЦ –  30 дн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18"/>
                <w:szCs w:val="18"/>
              </w:rPr>
              <w:t>Специалист администрации или БУОО «МФЦ» при наличии контактного телефона заявителя по телефону приглашает его в администрацию  или БУОО «МФЦ» для получения результата представления муниципальной услуг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 отсутствии контактного телефона или неявке заявителя за получением результата представления муниципальной услуги специалист администрации или БУОО «МФЦ» в течение двух рабочих дней со дня его устного уведомления результат предоставления муниципальной услуги направляется заявителю по почте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рок  хранения результатов услуги в случае, если их выдача заявлена  на бумажном носителе и получение   в МФЦ –  30 дней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ированный отказ в предоставлении муниципальной услуг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ведомление, подписанного главой ________ Орловской области об отказе в предоставлении муниципальной услуг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/ по почт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18"/>
                <w:szCs w:val="18"/>
              </w:rPr>
              <w:t>Специалист администрации или БУОО «МФЦ» при наличии контактного телефона заявителя по телефону приглашает его в администрацию  или БУОО «МФЦ» для получения результата представления муниципальной услуг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 отсутствии контактного телефона или неявке заявителя за получением результата представления муниципальной услуги специалист администрации или БУОО «МФЦ» в течение двух рабочих дней со дня его устного уведомления результат предоставления муниципальной услуги направляется заявителю по почте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рок  хранения результатов услуги в случае, если их выдача заявлена  на бумажном носителе и получение   в МФЦ –  30 дн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18"/>
                <w:szCs w:val="18"/>
              </w:rPr>
              <w:t>Специалист администрации или БУОО «МФЦ» при наличии контактного телефона заявителя по телефону приглашает его в администрацию  или БУОО «МФЦ» для получения результата представления муниципальной услуг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 отсутствии контактного телефона или неявке заявителя за получением результата представления муниципальной услуги специалист администрации или БУОО «МФЦ» в течение двух рабочих дней со дня его устного уведомления результат предоставления муниципальной услуги направляется заявителю по почте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рок  хранения результатов услуги в случае, если их выдача заявлена  на бумажном носителе и получение   в МФЦ –  30 дней;</w:t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«Технологические процессы предоставления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475"/>
        <w:gridCol w:w="2257"/>
        <w:gridCol w:w="2497"/>
        <w:gridCol w:w="226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административной процедуры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рием и регистрация заявления о предоставлении муниципальной услуги и рассмотрение докумен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5 дн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Специалист администрации муниципального района </w:t>
            </w:r>
            <w:r>
              <w:rPr>
                <w:sz w:val="18"/>
                <w:szCs w:val="18"/>
              </w:rPr>
              <w:t xml:space="preserve"> или БУОО «МФЦ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4" w:firstLine="1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ационное обеспечение (формы заявлений)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) Наличие автоматизированного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ичие представленных заявителем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административной процедуры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постанов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дн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Специалист администрации  района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ационное обеспечение (формы заявлений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) Наличие автоматизированного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ичие представленных заявителем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административной процедуры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административной процедуры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Раздел 8. «Особенности предоставления подуслуги» в электронной форм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75"/>
        <w:gridCol w:w="2257"/>
        <w:gridCol w:w="2214"/>
        <w:gridCol w:w="1984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е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1:00Z</dcterms:created>
  <dc:creator>Воробьева</dc:creator>
  <dc:description/>
  <cp:keywords/>
  <dc:language>en-US</dc:language>
  <cp:lastModifiedBy>User2</cp:lastModifiedBy>
  <cp:lastPrinted>2016-10-18T11:12:00Z</cp:lastPrinted>
  <dcterms:modified xsi:type="dcterms:W3CDTF">2018-04-09T06:34:00Z</dcterms:modified>
  <cp:revision>17</cp:revision>
  <dc:subject/>
  <dc:title>Начальнику отдела</dc:title>
</cp:coreProperties>
</file>